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1440" w:hanging="1440"/>
        <w:jc w:val="left"/>
        <w:rPr>
          <w:lang w:val="en-CA"/>
        </w:rPr>
      </w:pPr>
      <w:r>
        <w:rPr>
          <w:rFonts w:ascii="Microsoft Sans Serif" w:hAnsi="Microsoft Sans Serif"/>
          <w:b/>
          <w:color w:val="0000C8"/>
          <w:sz w:val="20"/>
          <w:lang w:val="en-CA"/>
        </w:rPr>
        <w:t xml:space="preserve">C:\WINDOWS\System32\drivers\b57amd64.sys 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 w:val="false"/>
          <w:color w:val="000000"/>
          <w:sz w:val="16"/>
          <w:lang w:val="en-CA"/>
        </w:rPr>
        <w:t>RecordNumber: 2764@;@</w:t>
        <w:tab/>
        <w:t>Severity: 20@;@</w:t>
        <w:tab/>
        <w:t>CreationTime: 06/18/2006 23:09:20.000000@;@</w:t>
        <w:tab/>
        <w:t>SourceComponent: b57nd@;@</w:t>
        <w:tab/>
        <w:t>EventCategory: 0@;@</w:t>
        <w:tab/>
        <w:t>EventID:     15@;@</w:t>
        <w:tab/>
        <w:t>Username: N/A@;@</w:t>
        <w:tab/>
        <w:t>Computername: RNSX641@;@</w:t>
        <w:tab/>
        <w:t>LocationType: Hostname@;@</w:t>
        <w:tab/>
        <w:t>Message: Broadcom NetXtreme Gigabit Ethernet: Driver initialized successfully.  @;@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  <w:t>RecordNumber: 2764@;@</w:t>
        <w:tab/>
        <w:t>Severity: 20@;@</w:t>
        <w:tab/>
        <w:t>CreationTime: 06/18/2006 23:09:20.000000@;@</w:t>
        <w:tab/>
        <w:t>SourceComponent: b57nd@;@</w:t>
        <w:tab/>
        <w:t>EventCategory: 0@;@</w:t>
        <w:tab/>
        <w:t>EventID:     15@;@</w:t>
        <w:tab/>
        <w:t>Username: N/A@;@</w:t>
        <w:tab/>
        <w:t>Computername: RNSX641@;@</w:t>
        <w:tab/>
        <w:t>LocationType: Hostname@;@</w:t>
        <w:tab/>
        <w:t>Message: \Device\{36819034-FB00-4994-AA9E-3832AC46A80 Broadcom NetXtreme Gigabit Ethernet @;@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/>
          <w:color w:val="0000C8"/>
          <w:sz w:val="20"/>
          <w:lang w:val="en-CA"/>
        </w:rPr>
        <w:t>C:\WINDOWS\System32\spmsg2.dll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 w:val="false"/>
          <w:color w:val="000000"/>
          <w:sz w:val="16"/>
          <w:lang w:val="en-CA"/>
        </w:rPr>
        <w:t>RecordNumber: 3035@;@</w:t>
        <w:tab/>
        <w:t>Severity: 20@;@</w:t>
        <w:tab/>
        <w:t>CreationTime: 07/16/2006 23:00:29.000000@;@</w:t>
        <w:tab/>
        <w:t>SourceComponent: NtServicePack@;@</w:t>
        <w:tab/>
        <w:t>EventCategory: 0@;@</w:t>
        <w:tab/>
        <w:t>EventID:   4377@;@</w:t>
        <w:tab/>
        <w:t>Username: SYSTEM@;@</w:t>
        <w:tab/>
        <w:t>Computername: RNSX641@;@</w:t>
        <w:tab/>
        <w:t>LocationType: Hostname@;@</w:t>
        <w:tab/>
        <w:t>Message: Windows Server 2003 Hotfix KB917159 was installed.  @;@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  <w:t>RecordNumber: 3035@;@</w:t>
        <w:tab/>
        <w:t>Severity: 20@;@</w:t>
        <w:tab/>
        <w:t>CreationTime: 07/16/2006 23:00:29.000000@;@</w:t>
        <w:tab/>
        <w:t>SourceComponent: NtServicePack@;@</w:t>
        <w:tab/>
        <w:t>EventCategory: 0@;@</w:t>
        <w:tab/>
        <w:t>EventID:   4377@;@</w:t>
        <w:tab/>
        <w:t>Username: SYSTEM@;@</w:t>
        <w:tab/>
        <w:t>Computername: RNSX641@;@</w:t>
        <w:tab/>
        <w:t>LocationType: Hostname@;@</w:t>
        <w:tab/>
        <w:t>Message: Windows Server 2003 KB917159 @;@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/>
          <w:color w:val="0000C8"/>
          <w:sz w:val="20"/>
          <w:lang w:val="en-CA"/>
        </w:rPr>
        <w:t>C:\WINDOWS\System32\wlnotify.d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MS Shell Dlg" w:hAnsi="MS Shell Dlg"/>
          <w:b w:val="false"/>
          <w:color w:val="auto"/>
          <w:sz w:val="17"/>
          <w:lang w:val="en-US"/>
        </w:rPr>
        <w:t>RecordNumber: 9999@;@</w:t>
        <w:tab/>
        <w:t>Severity: 40@;@</w:t>
        <w:tab/>
        <w:t>CreationTime: 01/30/2007 17:52:51.000000@;@</w:t>
        <w:tab/>
        <w:t>SourceComponent: TermServDevices@;@</w:t>
        <w:tab/>
        <w:t>EventCategory: 0@;@</w:t>
        <w:tab/>
        <w:t>EventID:   1111@;@</w:t>
        <w:tab/>
        <w:t>Username: N/A@;@</w:t>
        <w:tab/>
        <w:t>Computername: RNSX641@;@</w:t>
        <w:tab/>
        <w:t>LocationType: Hostname@;@</w:t>
        <w:tab/>
        <w:t>Message: Driver Microsoft Shared Fax Driver required for printer Fax is unknown. Contact the administrator to install the driver before you log in again.  @;@</w:t>
      </w:r>
    </w:p>
    <w:p>
      <w:pPr>
        <w:pStyle w:val="Normal"/>
        <w:bidi w:val="0"/>
        <w:jc w:val="left"/>
        <w:rPr>
          <w:rFonts w:ascii="MS Shell Dlg" w:hAnsi="MS Shell Dlg"/>
          <w:b w:val="false"/>
          <w:b w:val="false"/>
          <w:color w:val="auto"/>
          <w:sz w:val="17"/>
          <w:lang w:val="en-US"/>
        </w:rPr>
      </w:pPr>
      <w:r>
        <w:rPr>
          <w:rFonts w:ascii="MS Shell Dlg" w:hAnsi="MS Shell Dlg"/>
          <w:b w:val="false"/>
          <w:color w:val="auto"/>
          <w:sz w:val="17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  <w:t>RecordNumber: 9999@;@</w:t>
        <w:tab/>
        <w:t>Severity: 40@;@</w:t>
        <w:tab/>
        <w:t>CreationTime: 01/30/2007 17:52:51.000000@;@</w:t>
        <w:tab/>
        <w:t>SourceComponent: TermServDevices@;@</w:t>
        <w:tab/>
        <w:t>EventCategory: 0@;@</w:t>
        <w:tab/>
        <w:t>EventID:   1111@;@</w:t>
        <w:tab/>
        <w:t>Username: N/A@;@</w:t>
        <w:tab/>
        <w:t>Computername: RNSX641@;@</w:t>
        <w:tab/>
        <w:t>LocationType: Hostname@;@</w:t>
        <w:tab/>
        <w:t>Message: Microsoft Shared Fax Driver Fax @;@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/>
          <w:color w:val="0000C8"/>
          <w:sz w:val="20"/>
          <w:lang w:val="en-CA"/>
        </w:rPr>
        <w:t>C:\WINDOWS\System32\termsrv.dll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 w:val="false"/>
          <w:color w:val="000000"/>
          <w:sz w:val="16"/>
          <w:lang w:val="en-CA"/>
        </w:rPr>
        <w:t>RecordNumber: 9869@;@</w:t>
        <w:tab/>
        <w:t>Severity: 40@;@</w:t>
        <w:tab/>
        <w:t>CreationTime: 01/19/2007 10:37:22.000000@;@</w:t>
        <w:tab/>
        <w:t>SourceComponent: TermService@;@</w:t>
        <w:tab/>
        <w:t>EventCategory: 0@;@</w:t>
        <w:tab/>
        <w:t>EventID:   1041@;@</w:t>
        <w:tab/>
        <w:t>Username: N/A@;@</w:t>
        <w:tab/>
        <w:t>Computername: RNSX641@;@</w:t>
        <w:tab/>
        <w:t>LocationType: Hostname@;@</w:t>
        <w:tab/>
        <w:t>Message: Autoreconnect failed to reconnect user to session because authentication failed. (0x0)  @;@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  <w:t>RecordNumber: 9869@;@</w:t>
        <w:tab/>
        <w:t>Severity: 40@;@</w:t>
        <w:tab/>
        <w:t>CreationTime: 01/19/2007 10:37:22.000000@;@</w:t>
        <w:tab/>
        <w:t>SourceComponent: TermService@;@</w:t>
        <w:tab/>
        <w:t>EventCategory: 0@;@</w:t>
        <w:tab/>
        <w:t>EventID:   1041@;@</w:t>
        <w:tab/>
        <w:t>Username: N/A@;@</w:t>
        <w:tab/>
        <w:t>Computername: RNSX641@;@</w:t>
        <w:tab/>
        <w:t>LocationType: Hostname@;@</w:t>
        <w:tab/>
        <w:t>Message: The system has failed to hibernate (The error code is hs).  Hibernation will be disabled until the system is restarted.  @;@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/>
          <w:color w:val="0000C8"/>
          <w:sz w:val="20"/>
          <w:lang w:val="en-CA"/>
        </w:rPr>
        <w:t>C:\WINDOWS\System32\lsasrv.dll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 w:val="false"/>
          <w:color w:val="000000"/>
          <w:sz w:val="16"/>
          <w:lang w:val="en-CA"/>
        </w:rPr>
        <w:t>RecordNumber: 5225@;@</w:t>
        <w:tab/>
        <w:t>Severity: 40@;@</w:t>
        <w:tab/>
        <w:t>CreationTime: 10/13/2006 14:41:05.000000@;@</w:t>
        <w:tab/>
        <w:t>SourceComponent: LsaSrv@;@</w:t>
        <w:tab/>
        <w:t>EventCategory: 0@;@</w:t>
        <w:tab/>
        <w:t>EventID:   6033@;@</w:t>
        <w:tab/>
        <w:t>Username: N/A@;@</w:t>
        <w:tab/>
        <w:t>Computername: RNSX641@;@</w:t>
        <w:tab/>
        <w:t>LocationType: Hostname@;@</w:t>
        <w:tab/>
        <w:t>Message: An anonymous session connected from 9.26.64.117 has attempted to open an LSA policy handle on this machine.  The attempt was rejected with STATUS_ACCESS_DENIED to prevent leaking security sensitive information  to the anonymous caller.    The application that made this attempt needs to be fixed.  Please contact the application vendor.  As a temporary workaround, this security measure can be disabled by setting the  \HKEY_LOCAL_MACHINE\SYSTEM\CurrentControlSet\Control\Lsa\TurnOffAnonymousBlock DWORD value to 1.    This message will be logged at most once a day.  @;@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  <w:t>RecordNumber: 5225@;@</w:t>
        <w:tab/>
        <w:t>Severity: 40@;@</w:t>
        <w:tab/>
        <w:t>CreationTime: 10/13/2006 14:41:05.000000@;@</w:t>
        <w:tab/>
        <w:t>SourceComponent: LsaSrv@;@</w:t>
        <w:tab/>
        <w:t>EventCategory: 0@;@</w:t>
        <w:tab/>
        <w:t>EventID:   6033@;@</w:t>
        <w:tab/>
        <w:t>Username: N/A@;@</w:t>
        <w:tab/>
        <w:t>Computername: RNSX641@;@</w:t>
        <w:tab/>
        <w:t>LocationType: Hostname@;@</w:t>
        <w:tab/>
        <w:t>Message: 9.26.64.117 @;@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/>
          <w:color w:val="0000C8"/>
          <w:sz w:val="20"/>
          <w:lang w:val="en-CA"/>
        </w:rPr>
        <w:t>C:\WINDOWS\System32\LocalSpl.dll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rFonts w:ascii="Microsoft Sans Serif" w:hAnsi="Microsoft Sans Serif"/>
          <w:b w:val="false"/>
          <w:color w:val="000000"/>
          <w:sz w:val="16"/>
          <w:lang w:val="en-CA"/>
        </w:rPr>
        <w:t>RecordNumber: 10761@;@</w:t>
        <w:tab/>
        <w:t>Severity: 30@;@</w:t>
        <w:tab/>
        <w:t>CreationTime: 02/22/2007 13:56:42.000000@;@</w:t>
        <w:tab/>
        <w:t>SourceComponent: Print@;@</w:t>
        <w:tab/>
        <w:t>EventCategory: 0@;@</w:t>
        <w:tab/>
        <w:t>EventID:     20@;@</w:t>
        <w:tab/>
        <w:t>Username: SYSTEM@;@</w:t>
        <w:tab/>
        <w:t>Computername: RNSX641@;@</w:t>
        <w:tab/>
        <w:t>LocationType: Hostname@;@</w:t>
        <w:tab/>
        <w:t>Message: Printer Driver Microsoft XPS Document Writer for Windows x64 Version-3 was added or updated. Files:- mxdwdrv.dll, unidrvui.dll, mxdwdui.gpd, unidrv.hlp, mxdwdui.dll, mxdwdui.ini, stddtype.gdl, stdnames.gpd, stdschem.gdl, stdschmx.gdl, unidrv.dll, unires.dll, XpsSvcs.dll.  @;@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bidi w:val="0"/>
        <w:jc w:val="left"/>
        <w:rPr/>
      </w:pPr>
      <w:r>
        <w:rPr>
          <w:rFonts w:ascii="Microsoft Sans Serif" w:hAnsi="Microsoft Sans Serif"/>
          <w:b w:val="false"/>
          <w:color w:val="000080"/>
          <w:sz w:val="16"/>
          <w:lang w:val="en-CA"/>
        </w:rPr>
        <w:t>RecordNumber: 10761@;@</w:t>
        <w:tab/>
        <w:t>Severity: 30@;@</w:t>
        <w:tab/>
        <w:t>CreationTime: 02/22/2007 13:56:42.000000@;@</w:t>
        <w:tab/>
        <w:t>SourceComponent: Print@;@</w:t>
        <w:tab/>
        <w:t>EventCategory: 0@;@</w:t>
        <w:tab/>
        <w:t>EventID:     20@;@</w:t>
        <w:tab/>
        <w:t>Username: SYSTEM@;@</w:t>
        <w:tab/>
        <w:t>Computername: RNSX641@;@</w:t>
        <w:tab/>
        <w:t>LocationType: Hostname@;@</w:t>
        <w:tab/>
        <w:t>Message: Microsoft XPS Document Writer Windows x64 Version-3 mxdwdrv.dll, unidrvui.dll, mxdwdui.gpd, unidrv.hlp, mxdwdui.dll, mxdwdui.ini, stddtype.gdl, stdnames.gpd, stdschem.gdl, stdschmx.gdl, unidrv.dll, unires.dll, XpsSvcs.dll @;@</w:t>
      </w:r>
    </w:p>
    <w:p>
      <w:pPr>
        <w:pStyle w:val="Normal"/>
        <w:bidi w:val="0"/>
        <w:jc w:val="left"/>
        <w:rPr>
          <w:rFonts w:ascii="Microsoft Sans Serif" w:hAnsi="Microsoft Sans Serif"/>
          <w:b w:val="false"/>
          <w:b w:val="false"/>
          <w:color w:val="000000"/>
          <w:sz w:val="16"/>
          <w:lang w:val="en-CA"/>
        </w:rPr>
      </w:pPr>
      <w:r>
        <w:rPr>
          <w:rFonts w:ascii="Microsoft Sans Serif" w:hAnsi="Microsoft Sans Serif"/>
          <w:b w:val="false"/>
          <w:color w:val="000000"/>
          <w:sz w:val="16"/>
          <w:lang w:val="en-CA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Microsoft Sans Serif" w:hAnsi="Microsoft Sans Serif"/>
          <w:b/>
          <w:color w:val="0000C8"/>
          <w:sz w:val="20"/>
          <w:lang w:val="en-CA"/>
        </w:rPr>
        <w:t>C:\WINDOWS\System32\umpnpmgr.dll (EventLogs are same)</w:t>
      </w:r>
    </w:p>
    <w:p>
      <w:pPr>
        <w:pStyle w:val="Normal"/>
        <w:bidi w:val="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bidi w:val="0"/>
        <w:jc w:val="left"/>
        <w:rPr/>
      </w:pPr>
      <w:r>
        <w:rPr>
          <w:rFonts w:ascii="Microsoft Sans Serif" w:hAnsi="Microsoft Sans Serif"/>
          <w:b w:val="false"/>
          <w:color w:val="000000"/>
          <w:sz w:val="16"/>
          <w:lang w:val="en-CA"/>
        </w:rPr>
        <w:t>RecordNumber: 279@;@</w:t>
        <w:tab/>
        <w:t>Severity: 20@;@</w:t>
        <w:tab/>
        <w:t>CreationTime: 02/27/2006 12:22:44.000000@;@</w:t>
        <w:tab/>
        <w:t>SourceComponent: PlugPlayManager@;@</w:t>
        <w:tab/>
        <w:t>EventCategory: 0@;@</w:t>
        <w:tab/>
        <w:t>EventID:    271@;@</w:t>
        <w:tab/>
        <w:t>Username: N/A@;@</w:t>
        <w:tab/>
        <w:t>Computername: CLONER@;@</w:t>
        <w:tab/>
        <w:t>LocationType: Hostname@;@</w:t>
        <w:tab/>
        <w:t>Message: The Plug and Play operation cannot be completed because a device driver is preventing the device from stopping. The name of the device driver is listed as the vetoing service name below.       Vetoed device: STORAGE\VOLUME\1&amp;30A96598&amp;0&amp;SIGNATURE9FDE9FDEOFFSET7E00LENGTH88B8F5E00     Vetoing device: STORAGE\Volume\1&amp;30a96598&amp;0&amp;Signature9FDE9FDEOffset7E00Length88B8F5E00     Vetoing service name: FileSystem\Ntfs     Veto type 6: PNP_VetoDevice       When Windows attempts to install, upgrade, remove, or reconfigure a device, it queries the driver responsible for that device to confirm that the operation can be performed. If any of these drivers denies permission (query-removal veto), then the computer must be restarted in order to complete the operation.      User Action    Restart your computer.  @;@</w:t>
      </w:r>
    </w:p>
    <w:p>
      <w:pPr>
        <w:pStyle w:val="Normal"/>
        <w:bidi w:val="0"/>
        <w:jc w:val="left"/>
        <w:rPr>
          <w:rFonts w:ascii="Microsoft Sans Serif" w:hAnsi="Microsoft Sans Serif"/>
          <w:b w:val="false"/>
          <w:b w:val="false"/>
          <w:color w:val="0000C8"/>
          <w:sz w:val="16"/>
          <w:lang w:val="en-CA"/>
        </w:rPr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</w:r>
    </w:p>
    <w:p>
      <w:pPr>
        <w:pStyle w:val="Normal"/>
        <w:bidi w:val="0"/>
        <w:jc w:val="left"/>
        <w:rPr/>
      </w:pPr>
      <w:r>
        <w:rPr>
          <w:rFonts w:ascii="Microsoft Sans Serif" w:hAnsi="Microsoft Sans Serif"/>
          <w:b w:val="false"/>
          <w:color w:val="0000C8"/>
          <w:sz w:val="16"/>
          <w:lang w:val="en-CA"/>
        </w:rPr>
        <w:t>RecordNumber: 279@;@</w:t>
        <w:tab/>
        <w:t>Severity: 20@;@</w:t>
        <w:tab/>
        <w:t>CreationTime: 02/27/2006 12:22:44.000000@;@</w:t>
        <w:tab/>
        <w:t>SourceComponent: PlugPlayManager@;@</w:t>
        <w:tab/>
        <w:t>EventCategory: 0@;@</w:t>
        <w:tab/>
        <w:t>EventID:    271@;@</w:t>
        <w:tab/>
        <w:t>Username: N/A@;@</w:t>
        <w:tab/>
        <w:t>Computername: CLONER@;@</w:t>
        <w:tab/>
        <w:t>LocationType: Hostname@;@</w:t>
        <w:tab/>
        <w:t>Message: The Plug and Play operation cannot be completed because a device driver is preventing the device from stopping. The name of the device driver is listed as the vetoing service name below.       Vetoed device: STORAGE\VOLUME\1&amp;30A96598&amp;0&amp;SIGNATURE9FDE9FDEOFFSET7E00LENGTH88B8F5E00     Vetoing device: STORAGE\Volume\1&amp;30a96598&amp;0&amp;Signature9FDE9FDEOffset7E00Length88B8F5E00     Vetoing service name: FileSystem\Ntfs     Veto type 6: PNP_VetoDevice       When Windows attempts to install, upgrade, remove, or reconfigure a device, it queries the driver responsible for that device to confirm that the operation can be performed. If any of these drivers denies permission (query-removal veto), then the computer must be restarted in order to complete the operation.      User Action    Restart your computer.  @;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1"/>
    <w:family w:val="roman"/>
    <w:pitch w:val="variable"/>
  </w:font>
  <w:font w:name="MS Shell Dlg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