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TPTP Test Log Viewer Search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UI Design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PTP 4.2 releas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Log Search Page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1"/>
        <w:rPr>
          <w:b/>
          <w:b/>
          <w:sz w:val="24"/>
        </w:rPr>
      </w:pPr>
      <w:r>
        <w:rPr>
          <w:b/>
          <w:sz w:val="24"/>
        </w:rPr>
        <w:t>1.1 Access Sear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st Log Search is part of the eclipse Search dialog. It can be accessed from one of three ways: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1) main menu Search -&gt; Search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0685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2) Toolbar Search butto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6194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3) keyboard shortcut Ctrl + H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1.2 Search Scope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st Log Search only works on the currently open and active Test Log Viewer. When there is no active Test Log, the Search Page will show a prompt messag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6215" cy="375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1.3 Search Pag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ach search contains a text and elements search. User can specify a text, as well as the type(s) of log elements to search the text from. For each type of log element, there are more detailed fields to select for searching the text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3860" cy="356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The types of log elements will be extensible to support more types as well as detailed field customization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Search result view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2.1 Search result view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st Log Search results will be displayed in eclipse Search result view. User can choose to display the results in either a tree view or list view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Verdana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5057140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57140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earch view keeps search histories unless user selects to clear the histor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57140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hen the Test Log Viewer is closed, the search results of that test log will be cleared because the test log data model is unloaded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2.2 Navigate from Search result to Test Log Viewer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hen a specific element is selected in Search result view, the same element will be highlighted in Test Log Viewer and its details information will be displayed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5130" cy="513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4:56:00Z</dcterms:created>
  <dc:creator>IBM_USER</dc:creator>
  <dc:description/>
  <dc:language>en-US</dc:language>
  <cp:lastModifiedBy>IBM_USER</cp:lastModifiedBy>
  <dcterms:modified xsi:type="dcterms:W3CDTF">2006-03-10T05:45:00Z</dcterms:modified>
  <cp:revision>10</cp:revision>
  <dc:subject/>
  <dc:title/>
</cp:coreProperties>
</file>